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ий Воль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статью А. Ляско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«экономический кризис и его последствия для бюджетной системы российских регионов»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8"/>
        </w:rPr>
      </w:pPr>
      <w:r>
        <w:rPr>
          <w:sz w:val="28"/>
        </w:rPr>
        <w:t>студент 2-го курса</w:t>
        <w:tab/>
        <w:t>оценка _____________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  <w:t xml:space="preserve">факультет экономики и </w:t>
        <w:tab/>
      </w:r>
    </w:p>
    <w:p>
      <w:pPr>
        <w:pStyle w:val="Normal"/>
        <w:tabs>
          <w:tab w:val="clear" w:pos="720"/>
          <w:tab w:val="left" w:pos="5103" w:leader="none"/>
        </w:tabs>
        <w:rPr>
          <w:sz w:val="28"/>
        </w:rPr>
      </w:pPr>
      <w:r>
        <w:rPr>
          <w:sz w:val="28"/>
        </w:rPr>
        <w:t>менеджмента</w:t>
        <w:tab/>
        <w:t>___________________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</w:rPr>
        <w:t>Amuse</w:t>
      </w:r>
      <w:r>
        <w:rPr>
          <w:sz w:val="28"/>
          <w:lang w:val="en-US"/>
        </w:rPr>
        <w:t>_me</w:t>
      </w:r>
      <w:r>
        <w:rPr>
          <w:sz w:val="28"/>
        </w:rPr>
        <w:tab/>
        <w:t xml:space="preserve">    /подпись рук./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</w:rPr>
      </w:pPr>
      <w:r>
        <w:rPr>
          <w:sz w:val="28"/>
        </w:rPr>
        <w:t>рук.: Степанова В.А.</w:t>
        <w:tab/>
        <w:t>«  « __________ 2000 г.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28"/>
        </w:rPr>
      </w:pPr>
      <w:r>
        <w:rPr>
          <w:sz w:val="28"/>
        </w:rPr>
        <w:t>г. Псков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28"/>
        </w:rPr>
      </w:pPr>
      <w:r>
        <w:rPr>
          <w:sz w:val="28"/>
        </w:rPr>
        <w:t>2000 г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Что такое 1998 год? Это, прежде всего, тяжелый в буквальном смысле слова год. Тогда еще большинство мелких  и средних хозяйствующих субъектов не могли  предвидеть во что может вылиться их финансовая деятельность. Несостоятельность, банкротство, долги - вот чем закончился 1998 год для них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/>
      </w:pPr>
      <w:r>
        <w:rPr>
          <w:sz w:val="28"/>
        </w:rPr>
        <w:tab/>
        <w:t xml:space="preserve">С чего все началось? Резкий скачек инфляции произошедший в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е не был заложен в бюджет того года. Этот факт и сыграл решающую роль. Федеральный бюджет 1998 года мог осуществлять свои обязательства либо по средствам рублевой эмиссии, либо масштабным привлечением спекулятивного финансового капитала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Положение бюджетов всех уровней постепенно начало усугубляться уходом иностранных инвесторов и ростом инфляции. Эмиссией больше не возможно было покрывать свои обязательства. Бюджетам всех уровней пришлось провести принудительное реструктурирование внутреннего долга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Долг рос у банков и у предприятий. Это сказалось на росте цен на продукцию и на банковский кредит. Произошло следующее: капитал банков оказался не востребованным со стороны предприятий, товар стал залеживаться на складах, потребитель отказывается не только от покупок  и услуг банка, но и от национальной валюты - произошел ажиотажный спрос на более крепкую валюту. Получилась система напоминающая замкнутую цепь неплатежей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Жесткая монетарная антиинфляционная политика привела к снижению инвестиционной деятельности, оттоку банковского капитала из реального сектора экономики и бактеризации хозяйственного оборота. Рост расходов бюджета приводит к необоснованным заимствованиям и неденежным формам расчетов с предприятиями, что увеличивает дефицит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Необходимо рассмотреть формирование как доходной, так и расходной часть бюджета и определить как повлиял на них финансово-экономический кризис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/>
      </w:pPr>
      <w:r>
        <w:rPr>
          <w:i/>
          <w:sz w:val="28"/>
        </w:rPr>
        <w:t>Гипотеза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Усиление инфляционных процессов сказалось в первую очередь на снижении денежной доли средств в региональных бюджетах РФ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/>
      </w:pPr>
      <w:r>
        <w:rPr>
          <w:i/>
          <w:sz w:val="28"/>
        </w:rPr>
        <w:t>Доходы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В тех немногих регионах, где по итогам года зафиксировано выполнение плана доходных поступлений, данный результат был достигнут либо за счет средств внешней поддержки. Либо ценой углубления диспропорций в бюджетной системе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/>
      </w:pPr>
      <w:r>
        <w:rPr>
          <w:sz w:val="28"/>
        </w:rPr>
        <w:tab/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 1998 года деньги стали очень «горячими», что привело к практике применения взаимозачетов и прочих денежных суррогатов. Также из-за не способности платить были внедрены налоговые освобождения, что продлило жизнь некоторым предприятиям и дало возможность преодолеть кризис недопроизводства. Но это, в свою очередь, увеличивало бюджетный дефицит. Удельный вес доходов полученных в декабре в денежной форме составил 34.5% денежных доходов за ноябрь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Если сравнить между собой объемы доходов региональных бюджетов в 1997 и 1998 гг., то мы бы увидели, что в реальном выражении  наблюдается снижение собираемости налогов и других обязательных платежей. Те небольшие превышения номинальных сборов несоизмеримы с уровнем инфляции, составившей в 1998 г. 84%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Падение абсолютных доходов бюджетов связано с ухудшением хозяйствования региональных экономических субъектов, т.е. произошел рост убытков и взаимной их задолженности, что перекрывает инфляционную составляющую в доходах региональных бюджетов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>Тем самым основные регионы, формирующие федеральный бюджет, продемонстрировали негативную динамику его формирования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Главным источником формирования доходов регионального бюджета продолжает оставаться налог на прибыль. Но падение прибыли и рост количества убыточных предприятий приводят к снижению собираемости данного налога. За период с января по ноябрь положительное сальдо предприятий составило 15,4% показателя 1997 года. В 60 субъектах РФ убыточных предприятий было более 50%. Тем самым уменьшается налогооблагаемая база и доходы региональных бюджетов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65% зачетов по платежам между региональными бюджетами, предприятиями и естественными монополиями носили неденежный характер. Из них 36,4% - взаимозачеты, 10,5 - вексели, 9,2 - бартер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/>
      </w:pPr>
      <w:r>
        <w:rPr>
          <w:i/>
          <w:sz w:val="28"/>
        </w:rPr>
        <w:t>Расходы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Неденежные формы уплаты налогов способствуют номинальному увеличению объема региональных доходов, однако ни зачеты, ни налоговые освобождения не могут быть использованы для финансирования прямых денежных выплат из бюджета, включая заработную плату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Сильная нехватка денежных средств вынудила властей субъектов РФ изменить пропорции, а в части провести секвестирование расходов на социальную, культурную сферу и защищенных статей. «Живых» денег не хватало даже на зарплату и обслуживание внутреннего долга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  <w:lang w:val="en-US"/>
        </w:rPr>
      </w:pPr>
      <w:r>
        <w:rPr>
          <w:sz w:val="28"/>
        </w:rPr>
        <w:tab/>
        <w:t>Займы предназначенные для инвестиционного развития регионов и предотвращения краткосрочных кассовых разрывов становятся инструментом рефинансирования. Новые займы покрывают старые.</w:t>
      </w:r>
    </w:p>
    <w:p>
      <w:pPr>
        <w:pStyle w:val="TextBody"/>
        <w:rPr>
          <w:lang w:val="en-US"/>
        </w:rPr>
      </w:pPr>
      <w:r>
        <w:rPr/>
        <w:tab/>
        <w:t>В конечном счете «пирамида» долговых обязательств становится неподъемной для региональных бюджетов, и власти субъектов Федерации начинают вступать в переговоры об отсрочке выплат по банковским ссудам. Тем не менее реструктуризация задолженности перед коммерческими банками сама по себе не решает проблемы финансирования бюджетного дефицита. Нехватка денежных средств заставляет регионы прибегать к новым заимствованиям для обслуживания уже реструктурированных банковских долгов, что в перспективе угрожает серией дефолтов по обязательствам региональных администраций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  <w:lang w:val="en-US"/>
        </w:rPr>
      </w:pPr>
      <w:r>
        <w:rPr>
          <w:i/>
          <w:sz w:val="28"/>
        </w:rPr>
        <w:t>Финансовая помощь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Федеральная финансовая помощь российским регионам, осуществляемая в виде трансфертных выплат, является одним из немногих  источников поступления «живых» денег при формировании доходов региональных бюджетов. Поэтому, несмотря на относительно малые размеры трансфертных перечислений, им принадлежит ведущая роль в обеспечении тех региональных финансовых обязательств, которые не могут быть покрыты путем взаимозачетов. Главным образом речь идет о выплате заработной платы работникам бюджетной сферы и социальных пособий населению регионов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>В Ш квартале 1998 года поступления доходов «живыми» деньгами в бюджеты регионов сократились в среднем до 50,6%, а к концу года в связи с «зачетной» кампанией они стали еще меньше. В то же время имеющиеся в регионе денежные средства не могут целиком расходоваться на выплату зарплаты, как было заявлено Министерством финансов, поскольку из этих же ресурсов, в частности, осуществляются платежи по региональному долгу и часть выплат предприятиям топливно-энергетического комплекса.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В 1999 году правительство сократило объем фонда финансовой помощи регионам на 6,2 млрд. руб.  В свою очередь Совет Федерации повысил ставки оплаты труда бюджетников в 1,83 раза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Дополнительные выплаты в большей степени должны были финансироваться из бюджетов субъектов Федерации, а это примерно 67,5 млрд. руб., т.е. федеральный центр стремится избежать непосредственного расходования денежных средств и перекладывает большую долю расходов на региональные бюджеты.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Бюджетные системы российских регионов оказались чрезвычайно восприимчивы к последствиям финансово-экономического кризиса, «пик» которого пришелся на август-сентябрь 1998 года. В результате скачка цен, девальвации рубля и системного разрушения денежных рынков в регионах возникла новая ситуация, характеризуемая падением реальных бюджетных доходов, ростом убыточности промышленных предприятий, широким использованием неденежных форм уплаты налогов, обострением проблемы бюджетного дефицита, коллапсом рынка региональных заимствований. В таких условиях неизбежно снижение реального объема региональных налоговых поступлений, отказ от финансирования ряда социальных программ, усиление зависимости субъектов Федерации от выделения им различных видов финансовой помощи из федерального бюджета.     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-2268" w:leader="none"/>
        </w:tabs>
        <w:ind w:right="-763" w:hanging="0"/>
        <w:jc w:val="both"/>
        <w:rPr>
          <w:sz w:val="28"/>
        </w:rPr>
      </w:pPr>
      <w:r>
        <w:rPr>
          <w:sz w:val="28"/>
        </w:rPr>
        <w:tab/>
        <w:t xml:space="preserve"> 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268" w:leader="none"/>
      </w:tabs>
      <w:ind w:right="-76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3:32:00Z</dcterms:created>
  <dc:creator>Dispetcher</dc:creator>
  <dc:description/>
  <dc:language>en-US</dc:language>
  <cp:lastModifiedBy>nmb</cp:lastModifiedBy>
  <cp:lastPrinted>2000-03-19T19:36:00Z</cp:lastPrinted>
  <dcterms:modified xsi:type="dcterms:W3CDTF">2000-05-06T09:30:00Z</dcterms:modified>
  <cp:revision>5</cp:revision>
  <dc:subject/>
  <dc:title>Псковский Вольный университет</dc:title>
</cp:coreProperties>
</file>